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off für die 2. Schulaufgabe am 16.06.0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Seiten im Buch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Zwischenmolekulare Kräf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. 72 – </w:t>
      </w:r>
      <w:r>
        <w:rPr>
          <w:rFonts w:cs="Arial" w:ascii="Arial" w:hAnsi="Arial"/>
          <w:b/>
          <w:sz w:val="32"/>
          <w:szCs w:val="32"/>
        </w:rPr>
        <w:t>81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</w:rPr>
        <w:t>Mindmap 82 – 8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chtige Begriffe: Aggregatszustand, Wasserstoffbrückenbindung, polare Moleküle, unpolare Moleküle, Van-der-Waals-Kräfte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äure-Base-Reaktione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</w:rPr>
        <w:t>S. 100 – 103, 106 – 111, 114 – 119, 122 – 1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chtige Säuren und Basen, deren Formeln bekannt sein müssen: Salzsäure (HCl (aq.)), Schwefelsäure 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>), Phosphorsäure 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P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>), Salpetersäure (HN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), Kohlensäure 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C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), Natronlauge (NaOH (aq.)), Kalilauge (KOH (aq.)), Ammoniak (N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chtige Fachbegriffe: Indikator (2 Beispiele inkl. Farben!), Säure, Base, pH-Wert, Säure-Base-Reaktion, Neutralisation, korrespondierendes Säure-Base-Paar, Protonendonator, Protonenakzeptor, Säure-Base-Tit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Redoxreaktione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136 – 14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chtige Begriffe: Oxidation, Reduktion, Redoxreaktion, Reduktionsmittel, Oxidationsmittel, Oxidationszah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51:00Z</dcterms:created>
  <dc:creator>tl</dc:creator>
  <dc:description/>
  <cp:keywords/>
  <dc:language>en-US</dc:language>
  <cp:lastModifiedBy>tl</cp:lastModifiedBy>
  <cp:lastPrinted>2008-06-10T19:08:00Z</cp:lastPrinted>
  <dcterms:modified xsi:type="dcterms:W3CDTF">2008-06-10T17:10:00Z</dcterms:modified>
  <cp:revision>2</cp:revision>
  <dc:subject/>
  <dc:title/>
</cp:coreProperties>
</file>